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ТРУДУ (ТЕХНОЛОГ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–2026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инация «Техника и техническое творчест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ВЕ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52"/>
        <w:gridCol w:w="4545"/>
        <w:gridCol w:w="179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технологической машине относ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паровая ма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3D - прин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подъемный кран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инструмент, применяемый для разметки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йсм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шп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йз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е продольное углубление на поверхности детали из древес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отвер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свилеват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прос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трещин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 –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древесные материалы, которые подвергают пил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материалы, которые изготавливают из опи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древесные материалы, которые получаются при распили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ла дерева вд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материалы из древесины, сохранившие ее природное состоя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точении стальных заготовок на токарном металлообрабатывающем станке применение резцов с твёрдосплавными режущими элем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возмож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зволяет снизить износ инстру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зволяет снизить стоимость резцо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из этапов выполнения проекта позволяет производить корректировку тематики проектной работы?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-исследовательск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ластмассового дюбеля для осуществления угл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мебельных деталей, выполненных из ДВП толщиной 16 м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с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хнологически вер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ехнологически ошибоч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хнологически невозможным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ьте пропущенное слово в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источников электрической энергии для современных смартфо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различные типы аккумуляторов. Любой из этих тип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ов нуждается в периодической зарядке. Если во время процесса зарядки отключить функционирование смартфона, то аккумулятор будет работать в режиме ________ электрической энергии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два известных Вам инструмента, позволяющие осуществ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долбления древесины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то; стамес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бработке алюминиевой заготовки на токарно-винторезн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обрабатывающем станке с применением фасонного резца мож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ледующую технологическую операци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вер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оч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резеров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ячный зубчатый передаточный механизм состоит из следующ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детале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убчатое колесо и зубчатый ремен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ервяк и червячное колес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ническое зубчатое колесо и цилиндрическое зубчатое колесо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верные утверждения. Применение 3D-принтеров для строитель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 и сооружений позволяет применить в качестве строитель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, загружаемого в такой тип принтер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угоплавкие легированные стали, нагретые до жидкого состоя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личные виды мелкозернистых бето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шпаклёвочные смеси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одинаковые лампы соединяются различными способами. Начерти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сех возможных соединений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748280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828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считаете, какие материалы можно применить для изготов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 при помощи 3D-принтеров? Приведите три примера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-пластик, PLA-пластик, РVAпласти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и выполнении проекта учащийся, сам выбрав тему, использу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зготовления практической части проекта только чертежи из техническо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ы, точно следуя всем размерам, то полученное изделие следует счит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ектным издел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пией оригин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хническим проектным изделием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 наибольшим расходом материал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работка материалов давлен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ит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работка материалов резан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ибка материало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 для получения отверстий – это 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зуби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свер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зенкер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ы знаете хвойные породы деревье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сосна, дуб, пих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ель, сосна, бере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ель, сосна, пихт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зготовления гаек применяется прокат, имеющий фор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квадр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кр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шестигранни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бал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бал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балл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балл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ал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бал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5:56:00Z</dcterms:created>
  <dc:creator>user</dc:creator>
  <dc:description/>
  <cp:keywords/>
  <dc:language>en-US</dc:language>
  <cp:lastModifiedBy>user</cp:lastModifiedBy>
  <dcterms:modified xsi:type="dcterms:W3CDTF">2025-05-28T03:41:00Z</dcterms:modified>
  <cp:revision>6</cp:revision>
  <dc:subject/>
  <dc:title/>
</cp:coreProperties>
</file>